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947400</wp:posOffset>
            </wp:positionH>
            <wp:positionV relativeFrom="page">
              <wp:posOffset>12039600</wp:posOffset>
            </wp:positionV>
            <wp:extent cx="330200" cy="431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1" r="-1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1540" cy="87585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585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5:2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7-21T03:31:49Z</dcterms:modified>
  <cp:revision>3</cp:revision>
  <dc:subject>物理答案.doc</dc:subject>
  <dc:title>物理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